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165/7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5/9/59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****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زداش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حک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ری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نون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ک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ی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أ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ق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ق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کن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ق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اشک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27:00Z</dcterms:created>
  <dc:creator>Tooska </dc:creator>
  <dc:description/>
  <cp:keywords/>
  <dc:language>en-US</dc:language>
  <cp:lastModifiedBy>Tooska </cp:lastModifiedBy>
  <dcterms:modified xsi:type="dcterms:W3CDTF">2006-04-03T03:27:00Z</dcterms:modified>
  <cp:revision>1</cp:revision>
  <dc:subject/>
  <dc:title>نظریه شماره 5165/7ـ 25/9/59</dc:title>
</cp:coreProperties>
</file>